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 июня 2020 г. № 1796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адресу: Архангельская область,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, поселок Боры, ул. Боры, д. 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иватизацию нежилого здания магазина, назначение - нежилое, 1-этажное, общая площадь 126,8 кв.м, кадастровый номер </w:t>
      </w:r>
      <w:r>
        <w:rPr>
          <w:bCs/>
          <w:sz w:val="26"/>
          <w:szCs w:val="26"/>
        </w:rPr>
        <w:t>29:22:000000:3282</w:t>
      </w:r>
      <w:r>
        <w:rPr>
          <w:sz w:val="26"/>
          <w:szCs w:val="26"/>
        </w:rPr>
        <w:t>, адрес объекта: Архангельская область, муниципальное образование "Город Архангельск",                 поселок Боры, ул. Боры, д. 2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60 000,00 руб., в том числе НДС –          43 3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03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6-03T08:52:00Z</dcterms:modified>
  <cp:revision>3</cp:revision>
  <dc:subject/>
  <dc:title>ГЛАВА МУНИЦИПАЛЬНОГО ОБРАЗОВАНИЯ</dc:title>
</cp:coreProperties>
</file>